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S TRE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371"/>
        <w:gridCol w:w="1202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Uchwała Nr III/45/2002 Rady Miejskiej Kalisza z dnia 30 grudnia 2002 r. </w:t>
              <w:br/>
              <w:t xml:space="preserve">w sprawie uchwalenia budżetu Kalisza – Miasta na prawach powiatu na </w:t>
              <w:br/>
              <w:t>2003 rok......................................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– 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8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TABELARYCZ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 dochodów budżetu Kalisza na 2003 rok.........................................................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– 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Plan wydatków budżetu Kalisza na 2003 rok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– 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przychodów i rozchodów budżetu Kalisza związanych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finansowaniem deficytu na 2003 roku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otacji przedmiotowej z budżetu Kalisza dla zakład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budżetowego na 2003 rok..........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otacji z budżetu Kalisza dla instytucji kultury na 2003 rok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dotacji udzielonych z budżetu Kalisza szkołom i placówko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ublicznym o uprawnieniach szkół publicznych oraz ośrodkom opiekuńczo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chowawczym i publicznym przedszkolom prowadzonym przez inne niż miast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osoby prawne lub fizyczne na 2003 rok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dotacji dla podmiotów nie zaliczanych do sektora finansów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znych i nie działających w celu osiągnięcia zysku na 2003 rok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zadań inwestycyjnych Kalisza – Miasta na prawa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u na rok 2003....................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– 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wydatków jednostek pomocniczych na 2003 rok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– 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rzychodów i wydatków zakładów budżetowych na 2003 rok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– 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rzychodów i wydatków gospodarstw pomocniczych na 2003 rok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– 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Plan przychodów i wydatków środków specjalnych na 2003 rok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– 5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przychodów i wydatków Gminnego Funduszu Ochron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owiska i Gospodarki Wodnej w Kaliszu na 2003 rok 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– 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przychodów i wydatków Powiatowego Fundusz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y Środowiska i Gospodarki Wodnej w Kaliszu na 2003 rok 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– 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przychodów i wydatków na rok 2003 Miejskiego Fundusz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i Zasobem Geodezyjnym i Kartograficznym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– 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dochodów budżetu Kalisza związanych z realizacją zadań zleconych </w:t>
              <w:br/>
              <w:t>z zakresu administracji rządowej na 2003 rok 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CZĘŚĆ OPISOW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miasta na 2003 rok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Dochody miasta na 2003 rok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– 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iasta na 2003 rok..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– 9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powiatu na 2003 rok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Dochody powiatu na 2003 rok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– 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powiatu na 2003 rok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– 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rzychodów budżetu Kalisza związanych z finansowaniem deficytu na 2003 rok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GRAFICZ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7:32:00Z</dcterms:created>
  <dc:creator>Urząd Miejski w Kaliszu</dc:creator>
  <dc:description/>
  <dc:language>en-US</dc:language>
  <cp:lastModifiedBy>Urząd Miejski w Kaliszu</cp:lastModifiedBy>
  <cp:lastPrinted>2003-01-14T11:28:00Z</cp:lastPrinted>
  <dcterms:modified xsi:type="dcterms:W3CDTF">2003-01-16T13:54:00Z</dcterms:modified>
  <cp:revision>8</cp:revision>
  <dc:subject/>
  <dc:title>SPIS TREŚCI</dc:title>
</cp:coreProperties>
</file>